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4  к  решению Думы Дальнереченского городского округа от «         » декабря  2016г.     №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17 год и плановый период 2018-2019 г.г.»</w:t>
            </w:r>
          </w:p>
        </w:tc>
      </w:tr>
    </w:tbl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/>
      </w:pPr>
      <w:r>
        <w:rPr>
          <w:sz w:val="24"/>
          <w:szCs w:val="24"/>
        </w:rPr>
        <w:t>главных администраторов  доходов местного бюджет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 по безвозмездным поступления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92"/>
        <w:gridCol w:w="6120"/>
        <w:gridCol w:w="28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альнереченского городского  округ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 округов на реализацию федеральных целевых программ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 корпорации - Фонда содействия реформированию жилищно-коммунального хозяйств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88 04 0004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 поступивших от государственной  корпорации - Фонда  содействия реформированию жилищно-коммунального хозяйств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 ремонту многоквартирных домов за счет средств бюджет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4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89 04 0005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20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2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0001- обеспечение деятельности комиссии по делам несовершеннолетних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3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0003- выполн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4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4- содержание административных комиссий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04 0009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9-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04 001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0-реализация государственных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7 04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400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20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5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5- реализация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6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6- обеспечение обучающихся в младших классах  (1-4 включительно) бесплатным питанием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04 0007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7-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04 0008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8- организация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400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ённое учреждение «Управление культуры Дальнереченского городского округа»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4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»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400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 округов на реализацию федеральных целевых программ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999 04 0012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2</w:t>
            </w:r>
            <w:r>
              <w:rPr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</w:rPr>
              <w:t>Субсидии из краевого бюджета бюджетам муниципальных образований Приморского края на социальные выплаты молодым семьям для приобретения (строительства) жилья экономкласс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999 04 0013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3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sz w:val="24"/>
                <w:szCs w:val="24"/>
              </w:rPr>
              <w:t>Субсидии бюджетам муниципальных образований Приморского края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999 04 0014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4-Субсидии бюджетам муниципальных образований Приморского кра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дорожного фонда Приморского кра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999 04 0015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5-Субсидии бюджетам муниципальных образований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400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6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999 04 0016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16- 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999 04 0017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17- Субсидии из краевого бюджета бюджетам муниципальных образований Приморского края на мероприятия по созданию многофункциональных центров предоставления государственных и муниципальных услуг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999 04 0018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18-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400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-360" w:right="-366" w:hanging="0"/>
        <w:rPr/>
      </w:pPr>
      <w:r>
        <w:rPr>
          <w:sz w:val="24"/>
          <w:szCs w:val="24"/>
        </w:rPr>
        <w:t>администрации Дальнереченского городского округа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ктивная гипертекстовая ссылка"/>
    <w:basedOn w:val="Style14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>
      <w:suppressAutoHyphens w:val="false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5:06:00Z</dcterms:created>
  <dc:creator>user31</dc:creator>
  <dc:description/>
  <cp:keywords/>
  <dc:language>en-US</dc:language>
  <cp:lastModifiedBy>user05</cp:lastModifiedBy>
  <cp:lastPrinted>2012-11-19T15:14:00Z</cp:lastPrinted>
  <dcterms:modified xsi:type="dcterms:W3CDTF">2016-10-27T02:47:00Z</dcterms:modified>
  <cp:revision>141</cp:revision>
  <dc:subject/>
  <dc:title>Приложение 1</dc:title>
</cp:coreProperties>
</file>